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1687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第十三章 社会保险概述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填空题</w:t>
      </w:r>
    </w:p>
    <w:p>
      <w:pPr>
        <w:pStyle w:val="Normal"/>
        <w:snapToGrid w:val="false"/>
        <w:spacing w:lineRule="exact" w:line="40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我国的社会保险制度包括————、————、————和————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社会保险的实施原则有————、————、————和————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单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社会保险与商业性人身保险在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方面有共同点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建立保险基金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保险实施方式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保险原则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保险体制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社会保险和商业保险的共同点在于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同以风险存在为前提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12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同是保险人与投保人之间的契约行为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同以概率论和大数法则作为制定保险费率的数理基础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同是满足社会成员的各种需要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多项选择题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下列有关社会保险陈述正确的有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是强制性的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属于社会立法范畴</w:t>
      </w:r>
    </w:p>
    <w:p>
      <w:pPr>
        <w:pStyle w:val="Normal"/>
        <w:snapToGrid w:val="false"/>
        <w:spacing w:lineRule="exact" w:line="400"/>
        <w:ind w:firstLine="720"/>
        <w:jc w:val="left"/>
        <w:rPr>
          <w:rFonts w:ascii="仿宋_GB2312" w:hAnsi="仿宋_GB2312" w:eastAsia="仿宋_GB2312"/>
          <w:spacing w:val="-18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 xml:space="preserve">强调个体公平对等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pacing w:val="-18"/>
          <w:sz w:val="24"/>
        </w:rPr>
        <w:t>不仅实现其社会效益，同时也要确保一定盈利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社会保险主要有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工伤保险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失业保险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生育保险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死亡保险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判断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社会保险的对象是人和物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商业保险的保险费通常是个人、企业和政府三方面合理负担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参加人身保险是一种自助行为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社会保险是依合同实施的契约行为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商业保险强调的是“社会公平”原则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社会保险是不以盈利为目的的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left="420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简答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社会保险具有哪些功能？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社会保险有何特点？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社会保险制度的类型有哪几种？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简述商业保险和社会保险的区别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7:00Z</dcterms:created>
  <dc:creator>Carols</dc:creator>
  <dc:description/>
  <cp:keywords/>
  <dc:language>en-US</dc:language>
  <cp:lastModifiedBy>微软用户</cp:lastModifiedBy>
  <dcterms:modified xsi:type="dcterms:W3CDTF">2011-10-17T11:38:00Z</dcterms:modified>
  <cp:revision>3</cp:revision>
  <dc:subject/>
  <dc:title>第一章  风险理论</dc:title>
</cp:coreProperties>
</file>