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第七章 保险投资</w:t>
      </w:r>
    </w:p>
    <w:p>
      <w:pPr>
        <w:pStyle w:val="Normal"/>
        <w:snapToGrid w:val="false"/>
        <w:spacing w:lineRule="exact" w:line="400"/>
        <w:ind w:left="420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exact" w:line="40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填空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社会后备基金主要包括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保险基金具有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的特点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保险基金主要由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两部分构成。</w:t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我国保险法规定设立保险公司，其注册资本最低限额为＿＿＿＿元，且必须为＿＿＿＿资本。</w:t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某公司注册资本金为人民币１０亿元，该公司保证金为＿＿＿＿＿＿＿。</w:t>
      </w:r>
    </w:p>
    <w:p>
      <w:pPr>
        <w:pStyle w:val="Normal"/>
        <w:snapToGrid w:val="false"/>
        <w:spacing w:lineRule="exact" w:line="400"/>
        <w:ind w:left="420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单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保险基金的来源是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保险费率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保险金额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保险费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营业收入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用来应付巨灾巨额损失的资金叫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未决赔款准备金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未到期责任准备金</w:t>
      </w:r>
    </w:p>
    <w:p>
      <w:pPr>
        <w:pStyle w:val="Normal"/>
        <w:snapToGrid w:val="false"/>
        <w:spacing w:lineRule="exact" w:line="4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总准备金</w: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寿险准备金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）形式的基金是根据概率论确定的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自留基金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保险基金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集中后备基金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后备基金</w:t>
      </w:r>
    </w:p>
    <w:p>
      <w:pPr>
        <w:pStyle w:val="Style15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保险在社会再生产过程中处于（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）环节。</w:t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生产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消费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分配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交换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社会保障基金是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 )</w:t>
      </w:r>
    </w:p>
    <w:p>
      <w:pPr>
        <w:pStyle w:val="Normal"/>
        <w:snapToGrid w:val="false"/>
        <w:spacing w:lineRule="exact" w:line="4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商业形式的保险基金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合作形式的保险基金</w:t>
      </w:r>
    </w:p>
    <w:p>
      <w:pPr>
        <w:pStyle w:val="Normal"/>
        <w:snapToGrid w:val="false"/>
        <w:spacing w:lineRule="exact" w:line="4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集中形式的保险基金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自留形式的保险基金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保险基金只能用作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 w:val="24"/>
        </w:rPr>
        <w:t xml:space="preserve">    )</w:t>
      </w:r>
    </w:p>
    <w:p>
      <w:pPr>
        <w:pStyle w:val="Normal"/>
        <w:snapToGrid w:val="false"/>
        <w:spacing w:lineRule="exact" w:line="4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积累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经济补偿和给付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消费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建设</w:t>
      </w:r>
    </w:p>
    <w:p>
      <w:pPr>
        <w:pStyle w:val="Normal"/>
        <w:snapToGrid w:val="false"/>
        <w:spacing w:lineRule="exact" w:line="400"/>
        <w:ind w:left="420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多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保险基金的特点是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它是一种合理分担金</w: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它是一种责任准备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它是一种集中形式的后备基金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它是一种返还性基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它是一种分散形式的后备基金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保险基金主要来源于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12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开业资本金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保险费收入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保险保障基金</w:t>
      </w:r>
    </w:p>
    <w:p>
      <w:pPr>
        <w:pStyle w:val="Normal"/>
        <w:snapToGrid w:val="false"/>
        <w:spacing w:lineRule="exact" w:line="400"/>
        <w:ind w:firstLine="12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营业利润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法定保证金</w:t>
      </w:r>
    </w:p>
    <w:p>
      <w:pPr>
        <w:pStyle w:val="Normal"/>
        <w:snapToGrid w:val="false"/>
        <w:spacing w:lineRule="exact" w:line="400"/>
        <w:ind w:left="420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判断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保险基金是一种集中形式的后备基金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保险基金是一种责任准备金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根据保险基金的支付对象和条件，它是一种责任准备金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根据保险基金的收入与支出时间上的不一致，它是一种返还性资金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一般来说，财产保险资金的流动性比人身保险资金的流动性强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简答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社会后备基金有哪几种形式？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保险基金的特点有哪些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4:00Z</dcterms:created>
  <dc:creator>Carols</dc:creator>
  <dc:description/>
  <cp:keywords/>
  <dc:language>en-US</dc:language>
  <cp:lastModifiedBy>微软用户</cp:lastModifiedBy>
  <dcterms:modified xsi:type="dcterms:W3CDTF">2011-10-17T11:35:00Z</dcterms:modified>
  <cp:revision>3</cp:revision>
  <dc:subject/>
  <dc:title>第一章  风险理论</dc:title>
</cp:coreProperties>
</file>