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16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第一章</w:t>
      </w:r>
      <w:r>
        <w:rPr>
          <w:rFonts w:ascii="仿宋_GB2312" w:hAnsi="仿宋_GB2312" w:eastAsia="仿宋_GB2312"/>
          <w:b/>
          <w:bCs/>
          <w:sz w:val="24"/>
        </w:rPr>
        <w:t xml:space="preserve">  </w:t>
      </w:r>
      <w:r>
        <w:rPr>
          <w:rFonts w:ascii="仿宋_GB2312" w:hAnsi="仿宋_GB2312" w:eastAsia="仿宋_GB2312"/>
          <w:b/>
          <w:bCs/>
          <w:sz w:val="24"/>
        </w:rPr>
        <w:t>风险理论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填空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风险的基本要素包括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风险因素可分为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按风险的损害对象分类，风险分为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纯粹风险导致两种结果，即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；投机风险导致三种结果，即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风险管理技术分为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____________</w:t>
      </w:r>
      <w:r>
        <w:rPr>
          <w:rFonts w:ascii="仿宋_GB2312" w:hAnsi="仿宋_GB2312" w:eastAsia="仿宋_GB2312"/>
          <w:sz w:val="24"/>
        </w:rPr>
        <w:t>两大类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单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风险损失的实际成本包括风险损失的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无形成本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直接损失成本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预防损失成本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控制损失成本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按风险损害的性质分类，风险可分为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人身风险与财产风险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纯粹风险与投机风险</w:t>
      </w:r>
    </w:p>
    <w:p>
      <w:pPr>
        <w:pStyle w:val="Normal"/>
        <w:snapToGrid w:val="false"/>
        <w:spacing w:lineRule="exact" w:line="40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经济风险与技术风险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自然风险与社会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不属于可保风险特性的有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不是投机性的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必须具有不确定性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必须是意外的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风险必须是相同性质的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当损失频率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时风险最大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  0    B. 0.3     C. 0.5    D. 1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）风险因素是有形因素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道德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实质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纪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心理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风险处理的最有效措施是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预防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分散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避免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保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权利人因义务人而遭受经济损失的风险是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财产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人身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责任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信用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风险管理中最为重要的环节是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识别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评价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估测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.D.</w:t>
      </w:r>
      <w:r>
        <w:rPr>
          <w:rFonts w:ascii="仿宋_GB2312" w:hAnsi="仿宋_GB2312" w:eastAsia="仿宋_GB2312"/>
          <w:sz w:val="24"/>
        </w:rPr>
        <w:t>选择风险管理技术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属于控制型风险管理技术的有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减少与避免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抑制与自留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转移与分散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保险与自留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适用于保险的风险处理方法有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损失频率高，损失程度大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损失频率低，损失程度大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损失频率高，损失程度小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损失频率低，损失程度小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股市的波动属于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）性质的风险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自然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投机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社会风险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纯粹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风险估测是建立在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）基础之上的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评价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选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识别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风险效果评价</w:t>
      </w:r>
    </w:p>
    <w:p>
      <w:pPr>
        <w:pStyle w:val="Normal"/>
        <w:snapToGrid w:val="false"/>
        <w:spacing w:lineRule="exact" w:line="400"/>
        <w:ind w:left="480" w:hanging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.</w:t>
      </w:r>
      <w:r>
        <w:rPr>
          <w:rFonts w:ascii="仿宋_GB2312" w:hAnsi="仿宋_GB2312" w:eastAsia="仿宋_GB2312"/>
          <w:sz w:val="24"/>
        </w:rPr>
        <w:t>某建筑工程队在施工时偷工减料导致建筑物塌陷，则造成损失事故发生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的风险因素是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物质风险因素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心理风险因素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道德风险因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思想风险因素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.</w:t>
      </w:r>
      <w:r>
        <w:rPr>
          <w:rFonts w:ascii="仿宋_GB2312" w:hAnsi="仿宋_GB2312" w:eastAsia="仿宋_GB2312"/>
          <w:sz w:val="24"/>
        </w:rPr>
        <w:t>某房东外出时忘记锁门，结果小偷进屋、家具被偷。则风险因素时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小偷进屋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家具被偷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外出时忘记锁门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房东外出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.</w:t>
      </w:r>
      <w:r>
        <w:rPr>
          <w:rFonts w:ascii="仿宋_GB2312" w:hAnsi="仿宋_GB2312" w:eastAsia="仿宋_GB2312"/>
          <w:sz w:val="24"/>
        </w:rPr>
        <w:t>上题中，风险因素属于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物质风险因素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心理风险因素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道德风险因素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思想风险因素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.</w:t>
      </w:r>
      <w:r>
        <w:rPr>
          <w:rFonts w:ascii="仿宋_GB2312" w:hAnsi="仿宋_GB2312" w:eastAsia="仿宋_GB2312"/>
          <w:sz w:val="24"/>
        </w:rPr>
        <w:t>对于损失概率低、损失程度大的风险应该采用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的风险管理方法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保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自留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避免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减少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.</w:t>
      </w:r>
      <w:r>
        <w:rPr>
          <w:rFonts w:ascii="仿宋_GB2312" w:hAnsi="仿宋_GB2312" w:eastAsia="仿宋_GB2312"/>
          <w:sz w:val="24"/>
        </w:rPr>
        <w:t>对于损失概率低、损失程度小的风险应该采用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的风险管理方法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保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自留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避免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减少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.</w:t>
      </w:r>
      <w:r>
        <w:rPr>
          <w:rFonts w:ascii="仿宋_GB2312" w:hAnsi="仿宋_GB2312" w:eastAsia="仿宋_GB2312"/>
          <w:sz w:val="24"/>
        </w:rPr>
        <w:t>对于损失概率高、损失程度大的风险应该采用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的风险管理方法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保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自留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避免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减少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.</w:t>
      </w:r>
      <w:r>
        <w:rPr>
          <w:rFonts w:ascii="仿宋_GB2312" w:hAnsi="仿宋_GB2312" w:eastAsia="仿宋_GB2312"/>
          <w:sz w:val="24"/>
        </w:rPr>
        <w:t>对于损失概率高、损失程度小的风险应该采用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的风险管理方法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保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自留风险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避免风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减少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多项选择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风险的基本要素包括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因素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事故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处理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风险评估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损失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下列有关风险的陈述正确的是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是指某种损失发生的可能性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的存在与客观环境及一定的时空条件有关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是风险因素、风险事故、与损失的统一体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没有人类的活动，也就不存在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风险是不可以转移的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按风险损害的对象分类，风险可分为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财产风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人身风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经济风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政治风险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责任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商业保险一般可承保下列风险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纯粹风险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自然风险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 xml:space="preserve">责任风险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 xml:space="preserve">投机风险 </w:t>
      </w:r>
      <w:r>
        <w:rPr>
          <w:rFonts w:eastAsia="仿宋_GB2312" w:ascii="仿宋_GB2312" w:hAnsi="仿宋_GB2312"/>
          <w:sz w:val="24"/>
        </w:rPr>
        <w:t>E.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战争风险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控制型风险管理技术主要有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预防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抑制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 xml:space="preserve">转移 </w:t>
      </w: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分散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避免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对风险因素、风险事故和损失三者之间的关系表述正确的是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left="720" w:hanging="72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风险因素引起损失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 xml:space="preserve">风险事故引起损失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风险因素产生风险事故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风险因素增加风险事故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风险事故引起风险因素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风险事故的不确定性表现在：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left="720" w:hanging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 xml:space="preserve">风险是否发生不确定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何时发生不确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发生事故不确定</w:t>
      </w:r>
    </w:p>
    <w:p>
      <w:pPr>
        <w:pStyle w:val="Normal"/>
        <w:snapToGrid w:val="false"/>
        <w:spacing w:lineRule="exact" w:line="400"/>
        <w:ind w:firstLine="12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eastAsia="仿宋_GB2312"/>
          <w:sz w:val="24"/>
        </w:rPr>
        <w:t>风险何地发生不确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E.</w:t>
      </w:r>
      <w:r>
        <w:rPr>
          <w:rFonts w:ascii="仿宋_GB2312" w:hAnsi="仿宋_GB2312" w:eastAsia="仿宋_GB2312"/>
          <w:sz w:val="24"/>
        </w:rPr>
        <w:t>风险发生概率不确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可保风险的特性是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left="720" w:hanging="72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风险不是投机性的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风险必须具有不确定性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960"/>
        <w:jc w:val="left"/>
        <w:rPr>
          <w:rFonts w:ascii="仿宋_GB2312" w:hAnsi="仿宋_GB2312" w:eastAsia="仿宋_GB2312"/>
          <w:spacing w:val="-20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pacing w:val="-20"/>
          <w:sz w:val="24"/>
        </w:rPr>
        <w:t>风险必须是少量标的均有遭受损失的可能性</w:t>
      </w:r>
      <w:r>
        <w:rPr>
          <w:rFonts w:ascii="仿宋_GB2312" w:hAnsi="仿宋_GB2312" w:eastAsia="仿宋_GB2312"/>
          <w:spacing w:val="-20"/>
          <w:sz w:val="24"/>
        </w:rPr>
        <w:t xml:space="preserve"> </w:t>
      </w:r>
      <w:r>
        <w:rPr>
          <w:rFonts w:eastAsia="仿宋_GB2312" w:ascii="仿宋_GB2312" w:hAnsi="仿宋_GB2312"/>
          <w:spacing w:val="-20"/>
          <w:sz w:val="24"/>
        </w:rPr>
        <w:t>D.</w:t>
      </w:r>
      <w:r>
        <w:rPr>
          <w:rFonts w:ascii="仿宋_GB2312" w:hAnsi="仿宋_GB2312" w:eastAsia="仿宋_GB2312"/>
          <w:spacing w:val="-20"/>
          <w:sz w:val="24"/>
        </w:rPr>
        <w:t>风险可能导致较大损失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风险在合同期内预期的损失是可计算的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判断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如果损失频率为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时风险不存在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当损失频率为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时风险最大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某一风险的发生具有必然性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纯粹风险所导致的结果有三种，即损失、无损失和盈利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运用控制型风险管理技术的目的是降低损失频率和减少损失程度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最大损失不影响企业财务稳定时采用转移风险的方法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权利人因义务人而遭受经济损失的风险是责任风险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风险管理中最为重要的环节是风险识别。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简答题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简述损失概率和风险大小的关系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风险的组成要素有哪些？它们之间的关系如何？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简述风险管理的定义及其基本程序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52:00Z</dcterms:created>
  <dc:creator>Carols</dc:creator>
  <dc:description/>
  <cp:keywords/>
  <dc:language>en-US</dc:language>
  <cp:lastModifiedBy>Carols</cp:lastModifiedBy>
  <dcterms:modified xsi:type="dcterms:W3CDTF">2006-04-10T07:52:00Z</dcterms:modified>
  <cp:revision>1</cp:revision>
  <dc:subject/>
  <dc:title>第一章  风险理论</dc:title>
</cp:coreProperties>
</file>