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改革开放以来，我国外汇体制进行了一系列改革，汇率的形成机制也随着外汇市场的完善而逐步市场化：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外汇市场的构成与特点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外汇市场的构成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外汇市场的构成可以分为三个层次：顾客市场；银行同业市场；中央银行与外汇银行之间的交易市场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果从外汇交易的区域范围和周围速度来看，外汇市场具有空间统一性和时间连续性两个基本特点。所谓空间统一性是指由于各国外汇市场都用现代化的通讯技术（电话、电报、电传等）进行外汇交易，因而使它们之间的联系非常紧密，整个世界越来越联成一片，形成一个统一的世界外汇市场。所谓时间连续性是指世界上的各个外汇市场在营业时间上相互交替，形成一种前后继起的循环作业格局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特点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有市无形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循环作业：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零和游戏：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我国外汇市场的形成过程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一阶段：（</w:t>
      </w:r>
      <w:r>
        <w:rPr>
          <w:rFonts w:cs="宋体;SimSun" w:ascii="宋体;SimSun" w:hAnsi="宋体;SimSun"/>
          <w:kern w:val="0"/>
          <w:szCs w:val="21"/>
        </w:rPr>
        <w:t>1985-1993</w:t>
      </w:r>
      <w:r>
        <w:rPr>
          <w:rFonts w:ascii="宋体;SimSun" w:hAnsi="宋体;SimSun" w:cs="宋体;SimSun"/>
          <w:kern w:val="0"/>
          <w:szCs w:val="21"/>
        </w:rPr>
        <w:t>年底）：官方汇率与外汇调剂市场汇率并存时期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二阶段： （</w:t>
      </w:r>
      <w:r>
        <w:rPr>
          <w:rFonts w:cs="宋体;SimSun" w:ascii="宋体;SimSun" w:hAnsi="宋体;SimSun"/>
          <w:kern w:val="0"/>
          <w:szCs w:val="21"/>
        </w:rPr>
        <w:t>1994</w:t>
      </w:r>
      <w:r>
        <w:rPr>
          <w:rFonts w:ascii="宋体;SimSun" w:hAnsi="宋体;SimSun" w:cs="宋体;SimSun"/>
          <w:kern w:val="0"/>
          <w:szCs w:val="21"/>
        </w:rPr>
        <w:t xml:space="preserve">年至今） </w:t>
      </w:r>
      <w:r>
        <w:rPr>
          <w:rFonts w:cs="宋体;SimSun" w:ascii="宋体;SimSun" w:hAnsi="宋体;SimSun"/>
          <w:kern w:val="0"/>
          <w:szCs w:val="21"/>
        </w:rPr>
        <w:t>1994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，人民币官方汇率与外汇调剂市场汇率并轨，实行银行结售汇，建立统一的银行间外汇市场，实行以市场供求为基础的单一汇率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3)2005</w:t>
      </w:r>
      <w:r>
        <w:rPr>
          <w:rFonts w:ascii="宋体;SimSun" w:hAnsi="宋体;SimSun" w:cs="宋体;SimSun"/>
          <w:kern w:val="0"/>
          <w:szCs w:val="21"/>
        </w:rPr>
        <w:t>年为何要推出询价交易、做市商制度？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中国人民银行</w:t>
      </w:r>
      <w:r>
        <w:rPr>
          <w:rFonts w:cs="宋体;SimSun" w:ascii="宋体;SimSun" w:hAnsi="宋体;SimSun"/>
          <w:kern w:val="0"/>
          <w:szCs w:val="21"/>
        </w:rPr>
        <w:t>2006</w:t>
      </w:r>
      <w:r>
        <w:rPr>
          <w:rFonts w:ascii="宋体;SimSun" w:hAnsi="宋体;SimSun" w:cs="宋体;SimSun"/>
          <w:kern w:val="0"/>
          <w:szCs w:val="21"/>
        </w:rPr>
        <w:t>年１月３日发布公告，决定自１月４日起在银行间即期外汇市场上引入询价交易方式（简称ＯＴＣ方式），同时保留撮合方式。银行间外汇市场交易主体既可选择以集中授信、集中竞价的方式交易，也可选择以双边授信、双边清算的方式进行询价交易。同时在银行间外汇市场引入做市商 制度，为市场提供流动性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央行称，此举是为进一步完善银行间即期外汇市场，改进人民币汇率中间价形成方式，以完善以市场供求为基础、参考一篮子货币进行调节、有管理的浮动汇率制度，并提高金融机构自主定价能力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05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国家外汇管理局发布《银行间外汇市场做市商指引（暂行）》（以下简称《指引》）及《关于在银行间外汇市场推出即期询价交易有关问题的通知》，决定在银行间外汇市场引入做市商制度，并于明年初在银行间市场推出即期询价交易方式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指引》所称银行间外汇市场做市商，是指经国家外汇管理局核准，在我国银行间外汇市场进行人民币与外币交易时，承担向市场会员持续提供买、卖价格义务的银行间外汇市场会员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指引》明确了做市商的基本条件、权利义务和对做市商交易的管理等内容。从《指引》发布之日起，凡符合条件的外汇指定银行均可持规定的申请材料，向国家外汇管理局申请做市商资格，经核准后，履行做市义务，并接受定期评估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日共有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加机构取得做市商资格，目前又增加日本三菱银行和浦东发展银行，共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家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从国际主要外汇市场情况看，做市商在提供外汇市场的流动性、提高市场交易效率、转移和分担风险，促进市场发展等方面具有重要作用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02</w:t>
      </w:r>
      <w:r>
        <w:rPr>
          <w:rFonts w:ascii="宋体;SimSun" w:hAnsi="宋体;SimSun" w:cs="宋体;SimSun"/>
          <w:kern w:val="0"/>
          <w:szCs w:val="21"/>
        </w:rPr>
        <w:t>年，我国银行间外汇市场在欧元和港币交易中进行了做市商制度的试点。现在正式引入做市商制度，是我国进一步发展银行间外汇市场，完善人民币汇率形成机制的配套举措，有利于活跃外汇市场交易，提高外汇市场流动性，增强中央银行调控的灵活性，进一步提高人民币汇率形成的市场化程度，更好地发挥市场在资源配置中的基础作用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做市商制度是否会加速人民币升值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从理论上讲，实施做市商制度后外币对人民币的中间价由做市商“集体决定”。这样，人民币汇率在机制上更加灵活、更加市场化了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不仅如此，对包括做市商以及部分非做市商会员来说，可以充分利用询价交易，将即期市场和远期市场充分结合起来，充分利用人民币升值的预期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市场具备条件，外汇交易商又有避险、获利的动机，升值加速似乎很容易实现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以美元对人民币为例，近期交易中人民币汇率往往是高开低走，开盘后人民币一路走高，第二天又通过中间价拉回来。这种表现让市场相信，实施做市商制度让人民币升值冲动增加，未来人民币升值速度将加快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此判断人民币升值将会提速可能为时尚早：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首先，人民币汇率中间价很难由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家做市商说了算。这些银行肯定要首央行的“窗口指导”，其外汇报价不可能天马行空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其次，现在外汇市场竞价交易和询价交易彼此影响颇多，如有必要，央行完全可以在即期市场出手干预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最后，做市商们也不可能打规模实施做空投机的策略，毕竟既要承担监管成本，还有承担市场风险，不符合我国银行外汇业务的管理要求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归根结底，人民币汇率波动是否加大、升值是否加快，取决于央行对外汇改革进程的把握和对市场形势的判断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5:02:00Z</dcterms:created>
  <dc:creator>FtpDown</dc:creator>
  <dc:description/>
  <cp:keywords/>
  <dc:language>en-US</dc:language>
  <cp:lastModifiedBy>FtpDown</cp:lastModifiedBy>
  <dcterms:modified xsi:type="dcterms:W3CDTF">2012-01-07T05:05:00Z</dcterms:modified>
  <cp:revision>2</cp:revision>
  <dc:subject/>
  <dc:title>6、改革开放以来，我国外汇体制进行了一系列改革，汇率的形成机制也随着外汇市场的完善而逐步市场化：</dc:title>
</cp:coreProperties>
</file>