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val="fr-FR"/>
        </w:rPr>
        <w:t>案情：某公司接到一份经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  <w:lang w:val="fr-FR"/>
        </w:rPr>
        <w:t>银行保兑的不可撤销信用证。当该公司按信用证规定办完装运手续备齐单据后，向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  <w:lang w:val="fr-FR"/>
        </w:rPr>
        <w:t>银行提交符合信用证各项要求的单据要求付款时，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  <w:lang w:val="fr-FR"/>
        </w:rPr>
        <w:t>银行声称：该公司应先要求开证行付款，如果开证行无力偿付时，则由他保证付款。问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  <w:lang w:val="fr-FR"/>
        </w:rPr>
        <w:t>银行的做法是否正确 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val="fr-FR"/>
        </w:rPr>
        <w:t>分析案例中作为保兑行的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  <w:lang w:val="fr-FR"/>
        </w:rPr>
        <w:t>银行的做法是毫无道理的。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  <w:lang w:val="fr-FR"/>
        </w:rPr>
        <w:t>银行作为信用证的保兑行，对受益人提交的符合信用证要求的单据必须承担付款责任，而不是在开证行无力付款时他再保证付款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5:00Z</dcterms:created>
  <dc:creator>FtpDown</dc:creator>
  <dc:description/>
  <cp:keywords/>
  <dc:language>en-US</dc:language>
  <cp:lastModifiedBy>FtpDown</cp:lastModifiedBy>
  <dcterms:modified xsi:type="dcterms:W3CDTF">2011-12-09T03:46:00Z</dcterms:modified>
  <cp:revision>3</cp:revision>
  <dc:subject/>
  <dc:title>案情：某公司接到一份经B银行保兑的不可撤销信用证</dc:title>
</cp:coreProperties>
</file>