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2"/>
          <w:szCs w:val="32"/>
          <w:lang w:eastAsia="zh-CN"/>
        </w:rPr>
        <w:t>成人申请学位上交材料清单：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新疆财经大学成人本科毕业生学士学位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身份证复印件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毕业证复印件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学生学业成绩单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全国大学英语四级成绩单复印件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学信网验证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自学考试学生需提供毕业生审批登记表复印件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近期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寸蓝色背景免冠照片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张（即新华社新疆分社信息采集照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注：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1-7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val="en-US" w:eastAsia="zh-CN"/>
        </w:rPr>
        <w:t>材料均一式两份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9-17T17:15:00Z</cp:lastPrinted>
  <dcterms:modified xsi:type="dcterms:W3CDTF">2021-09-22T10:0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